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6912440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38349690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